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614" w:leader="none"/>
          <w:tab w:val="center" w:pos="4960" w:leader="none"/>
          <w:tab w:val="left" w:pos="892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4.12.2020г. № 99</w:t>
      </w:r>
    </w:p>
    <w:p>
      <w:pPr>
        <w:pStyle w:val="Normal"/>
        <w:tabs>
          <w:tab w:val="clear" w:pos="708"/>
          <w:tab w:val="left" w:pos="195" w:leader="none"/>
          <w:tab w:val="center" w:pos="4614" w:leader="none"/>
          <w:tab w:val="center" w:pos="4960" w:leader="none"/>
          <w:tab w:val="left" w:pos="892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СТЬ-КУТ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УЧЕЙ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ВНЕСЕНИИ ИЗМЕНЕНИЙ В РЕШЕНИЕ ДУМЫ РУЧЕЙСКОГО СЕЛЬСКОГО ПОСЕЛЕНИЯ ОТ 26.12.2019 ГОДА № 77 «О БЮДЖЕТЕ РУЧЕЙСКОГО МУНИЦИПАЛЬН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РАЗОВАНИЯ НА 2020 ГОД И НА ПЛАНОВЫЙ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 основании</w:t>
      </w:r>
      <w:r>
        <w:rPr>
          <w:rFonts w:cs="Arial" w:ascii="Arial" w:hAnsi="Arial"/>
        </w:rPr>
        <w:t xml:space="preserve"> Бюджетного кодекса Российской Федерации, руководствуясь Федеральным законом от 06.10.2003г. № 131-ФЗ «Об общих принципах организации местного самоуправления в Российской Федерации», постановления Правительства Иркутской области от 21 декабря 2020 № 1103-пп «О внесении изменений в распределение объемов субсидий на софинансирование мероприятий по созданию мест (площадок) накопления твердых коммунальных отходов на 2020 год», Прогноза Управления Федерального казначейства по Иркутской области от 02.11.2020 года № 34-13-79/04-5667, решения Думы Усть-Кутского муниципального образования от 22.12.2020 года № 18 «О внесении изменений в решение Думы Усть-Кутского муниципального образования от 23.12.2020 года № 242 «О бюджете Усть-Кутского муниципального образования на 2020 год и на плановый период 2021 и 2022 годов», Устава Ручейского муниципального образования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оложения о бюджетном процессе в Ручейском муниципальном образовании, утвержденным решением Думы Ручейского сельского поселения от 03.07.2020 года № 89, Дума Ручейского муниципального образова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1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Cs w:val="28"/>
        </w:rPr>
        <w:t>Внести в решение думы Ручейского муниципального образования от 26.12.2019 года № 77 «О бюджете Ручейского муниципального образования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Статью 1 изложить в следующей реда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Ручейского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на 2020 год (далее – местный бюджет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ём доходов местного бюджета в сумме 16 400,3 тыс. рублей, из них объём межбюджетных трансфертов, получаемых из других бюджетов бюджетной системы Российской Федерации в сумме 13 931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в сумме 19 700,9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дефицита местного бюджета в сумме 3300,6 тыс. рублей, или 134 % утверждённого общего годового объё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 Часть 1 статьи 7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Arial" w:ascii="Arial" w:hAnsi="Arial"/>
        </w:rPr>
        <w:t>Утвердить объем бюджетных ассигнований дорожного фонда Ручейского муниципального образования:</w:t>
      </w:r>
    </w:p>
    <w:p>
      <w:pPr>
        <w:pStyle w:val="Normal"/>
        <w:overflowPunct w:val="false"/>
        <w:autoSpaceDE w:val="false"/>
        <w:ind w:firstLine="993"/>
        <w:textAlignment w:val="baselin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1843" w:leader="none"/>
        </w:tabs>
        <w:overflowPunct w:val="false"/>
        <w:autoSpaceDE w:val="false"/>
        <w:ind w:firstLine="993"/>
        <w:textAlignment w:val="baselin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на 2020 год в размере 1 225,8 тыс. рублей;                                            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а 2021 год в размере 1 360,7 тыс. рублей;</w:t>
      </w:r>
    </w:p>
    <w:p>
      <w:pPr>
        <w:pStyle w:val="Normal"/>
        <w:tabs>
          <w:tab w:val="clear" w:pos="708"/>
          <w:tab w:val="left" w:pos="1843" w:leader="none"/>
        </w:tabs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а 2022 год в размере 1 426,2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 Приложения 1,5,7,9,13 изложить в ново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6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</w:t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ее Решение опубликовать в сети интернет на официальном сайте Администрации Ручейского сельского поселения.</w:t>
      </w:r>
    </w:p>
    <w:p>
      <w:pPr>
        <w:pStyle w:val="Normal"/>
        <w:jc w:val="both"/>
        <w:rPr>
          <w:rFonts w:ascii="Arial" w:hAnsi="Arial" w:cs="Arial"/>
          <w:szCs w:val="28"/>
          <w:lang w:bidi="en-US"/>
        </w:rPr>
      </w:pPr>
      <w:r>
        <w:rPr>
          <w:rFonts w:cs="Arial" w:ascii="Arial" w:hAnsi="Arial"/>
          <w:szCs w:val="28"/>
          <w:lang w:bidi="en-US"/>
        </w:rPr>
      </w:r>
    </w:p>
    <w:p>
      <w:pPr>
        <w:pStyle w:val="Normal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Глава Ручейског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муниципального образования</w:t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А.П. Багае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1:00Z</dcterms:created>
  <dc:creator>System</dc:creator>
  <dc:description/>
  <cp:keywords/>
  <dc:language>en-US</dc:language>
  <cp:lastModifiedBy>USER25</cp:lastModifiedBy>
  <cp:lastPrinted>2020-12-29T16:40:00Z</cp:lastPrinted>
  <dcterms:modified xsi:type="dcterms:W3CDTF">2020-12-29T08:40:00Z</dcterms:modified>
  <cp:revision>86</cp:revision>
  <dc:subject/>
  <dc:title>ПРОЕКТ</dc:title>
</cp:coreProperties>
</file>